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О п и с а н и 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э л е к т р и ч е с к и х    с х е м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э л е к т р о в о з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Л – 80 </w:t>
      </w:r>
      <w:r>
        <w:rPr>
          <w:i/>
          <w:sz w:val="32"/>
          <w:szCs w:val="32"/>
          <w:vertAlign w:val="superscript"/>
        </w:rPr>
        <w:t>к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901440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86"/>
      </w:tblGrid>
      <w:tr>
        <w:trPr/>
        <w:tc>
          <w:tcPr>
            <w:tcW w:w="693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лавление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цип исполнения схемы электровоза ВЛ-80 </w:t>
            </w:r>
            <w:r>
              <w:rPr>
                <w:sz w:val="20"/>
                <w:szCs w:val="20"/>
                <w:vertAlign w:val="superscript"/>
              </w:rPr>
              <w:t>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</w:t>
            </w:r>
          </w:p>
        </w:tc>
      </w:tr>
      <w:tr>
        <w:trPr/>
        <w:tc>
          <w:tcPr>
            <w:tcW w:w="69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№ 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хема цепей управления электровоза ВЛ-80 </w:t>
            </w:r>
            <w:r>
              <w:rPr>
                <w:b/>
                <w:sz w:val="20"/>
                <w:szCs w:val="20"/>
                <w:vertAlign w:val="superscript"/>
              </w:rPr>
              <w:t>к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 – Схема ЦУ токоприёмниками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2 – Схема ЦУ включением ГВ</w:t>
              <w:tab/>
              <w:tab/>
              <w:tab/>
              <w:t xml:space="preserve">     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3 – Схема ЦУ отключением ГВ</w:t>
              <w:tab/>
              <w:tab/>
              <w:tab/>
              <w:t xml:space="preserve">   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№ 4 – Схема ЦУ запуском фазорасщепителей         </w:t>
              <w:tab/>
              <w:t xml:space="preserve">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5 – Схема ЦУ запуском компрессоров</w:t>
              <w:tab/>
              <w:tab/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6 – Схема ЦУ запуском МВ-1, МВ-2 и МН трансформато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7 – Схема ЦУ запуском МВ-3 и МВ-4</w:t>
              <w:tab/>
              <w:tab/>
              <w:t xml:space="preserve">  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8 – Схема ЦУ сигнальными лампами</w:t>
              <w:tab/>
              <w:tab/>
              <w:t xml:space="preserve">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9 – Схема ЦУ включением ЛК 51 ÷ 54</w:t>
              <w:tab/>
              <w:tab/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4</w:t>
            </w:r>
          </w:p>
        </w:tc>
      </w:tr>
      <w:tr>
        <w:trPr/>
        <w:tc>
          <w:tcPr>
            <w:tcW w:w="693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ема № 10 – Схема ЦУ набором и сбросом позиций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0.1 – Работа схемы ЦУ в положении "ФП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0.2 – Ручной набор позиций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0.3 – Автоматический набор позиций</w:t>
              <w:tab/>
              <w:tab/>
              <w:t xml:space="preserve"> 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0.4 – Ручной сброс позиций</w:t>
              <w:tab/>
              <w:t xml:space="preserve"> </w:t>
              <w:tab/>
              <w:tab/>
              <w:t xml:space="preserve">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2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0.5 – Автоматический сброс позиций</w:t>
              <w:tab/>
              <w:tab/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2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0.6 – Работа схемы ЦУ в положении "0"</w:t>
              <w:tab/>
              <w:tab/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2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0.7 – Назначение блокировок в цепи катушки 208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2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0.8 – Динамическое торможение СМ</w:t>
              <w:tab/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2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0.9 – Синхронизация работы ЭКГ двух секций</w:t>
              <w:tab/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2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№ 10.10 – Работа схемы ЦУ набора и сброса позиц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 отключённой одной секции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3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№ 11 – Работа схемы электровоза при включении ОП  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3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№ 12 – Схема ЦУ пескоподачей, при срабаты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ле боксования 43 или 44</w:t>
              <w:tab/>
              <w:tab/>
              <w:tab/>
              <w:t xml:space="preserve">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3 – Схема ЦУ импульсной пескоподачи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3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4 – Схема распределительного щит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3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№ 15 – Схема БРН на РЩ электровоза ВЛ-80 </w:t>
            </w:r>
            <w:r>
              <w:rPr>
                <w:sz w:val="20"/>
                <w:szCs w:val="20"/>
                <w:vertAlign w:val="superscript"/>
              </w:rPr>
              <w:t>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3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6 – Примечание к схеме РЩ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39</w:t>
            </w:r>
          </w:p>
        </w:tc>
      </w:tr>
      <w:tr>
        <w:trPr/>
        <w:tc>
          <w:tcPr>
            <w:tcW w:w="69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№ 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иловая схема электровоза ВЛ-80 </w:t>
            </w:r>
            <w:r>
              <w:rPr>
                <w:b/>
                <w:sz w:val="20"/>
                <w:szCs w:val="20"/>
                <w:vertAlign w:val="superscript"/>
              </w:rPr>
              <w:t>к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1 – Работа силовой схемы на 1-ой позиции ЭКГ</w:t>
              <w:tab/>
              <w:t xml:space="preserve"> 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4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№ 2 – Работа силовой схемы при перехо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с 1-ой на 5-ю позиции ЭКГ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4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3 – Работа силовой схемы на ходовых позициях до 17-ой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4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№ 4 – Работа силовой схемы при перехо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с 17-ой позиции на П-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4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№ 5 – Работа силовой схемы на ходовых позиц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с 17-ой по 33-ю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4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6 – Примечания к силовой схем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5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7 – Работа силовой схемы при отключении одной ВУ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5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№ 8 – Работа силовой схемы при круговом ог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по коллектору тягового двигателя 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5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№ 9 – Работа силовой схемы при пробое плеча ВУ-1 или ВУ-2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19" w:h="11906"/>
      <w:pgMar w:left="567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7:34:00Z</dcterms:created>
  <dc:creator>Дима</dc:creator>
  <dc:description/>
  <dc:language>en-US</dc:language>
  <cp:lastModifiedBy>Дмитрий Щёголев</cp:lastModifiedBy>
  <dcterms:modified xsi:type="dcterms:W3CDTF">2008-09-08T12:47:00Z</dcterms:modified>
  <cp:revision>40</cp:revision>
  <dc:subject/>
  <dc:title/>
</cp:coreProperties>
</file>